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MATRIZ DE INDICADORES </w:t>
      </w:r>
      <w:r>
        <w:rPr>
          <w:rFonts w:cs="Montserrat" w:ascii="Montserrat" w:hAnsi="Montserrat"/>
          <w:highlight w:val="cyan"/>
        </w:rPr>
        <w:t>202</w:t>
      </w:r>
      <w:r>
        <w:rPr>
          <w:rFonts w:cs="Montserrat" w:ascii="Montserrat" w:hAnsi="Montserrat"/>
        </w:rPr>
        <w:t>4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 xml:space="preserve">FICHA TÉCNICA </w:t>
      </w:r>
      <w:r>
        <w:rPr>
          <w:rFonts w:cs="Montserrat" w:ascii="Montserrat" w:hAnsi="Montserrat"/>
          <w:b/>
          <w:highlight w:val="cyan"/>
        </w:rPr>
        <w:t>JUNIO 23 202</w:t>
      </w:r>
      <w:r>
        <w:rPr>
          <w:rFonts w:cs="Montserrat" w:ascii="Montserrat" w:hAnsi="Montserrat"/>
          <w:b/>
        </w:rPr>
        <w:t>3</w:t>
      </w:r>
    </w:p>
    <w:tbl>
      <w:tblPr>
        <w:tblW w:w="1162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228"/>
        <w:gridCol w:w="236"/>
        <w:gridCol w:w="256"/>
        <w:gridCol w:w="180"/>
        <w:gridCol w:w="236"/>
        <w:gridCol w:w="844"/>
        <w:gridCol w:w="374"/>
        <w:gridCol w:w="1246"/>
        <w:gridCol w:w="30"/>
        <w:gridCol w:w="425"/>
        <w:gridCol w:w="43"/>
        <w:gridCol w:w="2508"/>
      </w:tblGrid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468" w:hanging="0"/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 temas identificados que se integran al Programa Anual de Capacitación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3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3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Prioridades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ctividad: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Detección de necesidades de capacitación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identificados que se integran al Programa Anual de Capacitación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No. de indicador: 5 C 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Expresa los resultados del proceso de identificación y selección de temas relevantes para la capacitación del personal a partir del proceso de detección de necesidades </w:t>
            </w:r>
          </w:p>
          <w:p>
            <w:pPr>
              <w:pStyle w:val="Normal"/>
              <w:jc w:val="both"/>
              <w:rPr>
                <w:rFonts w:ascii="Montserrat" w:hAnsi="Montserrat" w:cs="Arial"/>
                <w:color w:val="70AD47"/>
                <w:sz w:val="20"/>
                <w:szCs w:val="20"/>
              </w:rPr>
            </w:pPr>
            <w:r>
              <w:rPr>
                <w:rFonts w:cs="Arial" w:ascii="Montserrat" w:hAnsi="Montserrat"/>
                <w:color w:val="70AD47"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(Número de temas incluidos en el Programa Anual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 Capacitación / Número de temas detectados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que se apegan a las funciones de los servidores públicos) x 10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eastAsia="Montserrat" w:cs="Montserrat" w:ascii="Montserrat" w:hAnsi="Montserrat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</w:t>
            </w: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 Permite visualizar la cobertura del programa anual de capacitación respecto al total de temas que se detectaron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como necesidades de los servidores públic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  <w:t>Economía: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 Los datos base del indicador están disponibles en la institución que opera 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El indicador permite la estimación del desempeño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Identifica la priorización de los temas detectados de acuerdo con las necesidades de capacitación de los servidores públicos.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2016,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7,</w:t>
            </w: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2018, 2019, 2020, 2021,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  <w:highlight w:val="cyan"/>
              </w:rPr>
              <w:t>2022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2023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33" w:hanging="258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DGCES, ODPF y entidades ejecutoras del Programa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Períod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Valor     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56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6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nero-Diciembr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Período de cumplimiento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nero-Diciembre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Ascendent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Amarill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Razonabl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105% &lt; X &lt;= 11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FF0000"/>
                <w:sz w:val="8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0000"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6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Número de temas incluidos en el Programa Anual de Capacitación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6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8"/>
                <w:szCs w:val="20"/>
              </w:rPr>
            </w:pPr>
            <w:r>
              <w:rPr>
                <w:rFonts w:cs="Arial" w:ascii="Montserrat" w:hAnsi="Montserrat"/>
                <w:bCs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3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Número de temas detectados que se apegan a las funciones de los servidores públicos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úmero de temas incluidos para llevar a cabo internamente o contratar,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con recursos del programa presupuestario E010, detallados en el Programa Anual de Capacitación para el desarrollo de las funciones de los servidores públicos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8"/>
                <w:szCs w:val="8"/>
              </w:rPr>
            </w:pPr>
            <w:r>
              <w:rPr>
                <w:rFonts w:cs="Arial" w:ascii="Montserrat" w:hAnsi="Montserrat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Montserrat" w:hAnsi="Montserrat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Montserrat" w:hAnsi="Montserrat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34" w:hanging="0"/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Total de temas identificados por las instituciones o áreas responsables para la capacitación que contribuya al desarrollo de las funciones de los servidores públicos,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derivado del análisis de la Detección de Necesidades de Capacitación.</w:t>
            </w:r>
          </w:p>
          <w:p>
            <w:pPr>
              <w:pStyle w:val="Normal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CCINSHAE. Informe de desempeño MIR E010,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  <w:highlight w:val="cyan"/>
              </w:rPr>
              <w:t>2024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identificados que se integran al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rograma Anual de Capacita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identificados_que_se_integran_al_Programa_Anual_de_ Capacitacio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Tema</w:t>
            </w:r>
          </w:p>
        </w:tc>
      </w:tr>
      <w:tr>
        <w:trPr>
          <w:trHeight w:val="272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CCINSHAE. Informe de desempeño MIR E010,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  <w:highlight w:val="cyan"/>
              </w:rPr>
              <w:t>2024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identificados que se integran al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rograma Anual de Capacita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identificados_que_se_integran_al_Programa_Anual_de_Capacitacio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Tema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nual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  <w:highlight w:val="cyan"/>
              </w:rPr>
              <w:t>2025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366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Para el indicador se considera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servidor público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a t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odo aquel individuo que presta sus servicios contratado en las unidades administrativas de la Secretaría de Salud y sus Órganos Desconcentrados por función y entidades descentralizadas sectorizadas. 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</w:rPr>
              <w:t>No incluir a los trabajadores eventual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La variable 1 contempla las acciones de capacitación realizadas con recursos de capacitación de la propia institución sin financiamiento adicional (capacitación interna), así como la contratación externa que está condicionada a la suficiencia de presupuesto otorgado en el ejercicio fiscal a la institución en el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programa presupuestario </w:t>
            </w:r>
            <w:r>
              <w:rPr>
                <w:rFonts w:cs="Arial" w:ascii="Montserrat" w:hAnsi="Montserrat"/>
                <w:b/>
                <w:bCs/>
                <w:i/>
                <w:sz w:val="20"/>
                <w:szCs w:val="20"/>
              </w:rPr>
              <w:t>Pp E010 Formación y capacitación de recursos humanos para la salud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a detección de necesidades de capacitación se hará con un instrumento institucional específico que se orientará en dos vertientes: Capacitación técnico-médica y Capacitación Gerencial-administrativa.</w:t>
            </w:r>
          </w:p>
          <w:p>
            <w:pPr>
              <w:pStyle w:val="Prrafodelista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as unidades, Órganos desconcentrados por función y entidades descentralizadas ejecutoras programarán, darán seguimiento y rendirán informes de su desempeño, en cada uno de estos apartados por lo cual es indispensable conserven la documentación comprobatoria de estas accione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La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apacitación técnico-médica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se caracteriza por atender a las labores sustantivas de la Secretaría de Salud y sus Órganos desconcentrados y organismos descentralizados, en temas como protección contra riesgos sanitarios, prevención y promoción de la salud y atención médica, rectoría, bioestadística, fortalecimiento de capacidades didácticas o pedagógicas del personal docente, entre otr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La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apacitación administrativa y gerencial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está orientada a fortalecer las capacidades, destrezas, habilidades, actitudes y aptitudes para la ejecución de actividades inherentes a la función del puesto como inducción, fortalecimiento del desempeño, actualización y desarrollo, normatividad y aspectos legales. Se incluyen en esta categoría las capacidades de gestión como el liderazgo, visión estratégica, planeación estratégica, orientación a resultados del personal que desarrolla labores de coordinación y de dirección. En esta categoría también se contemplan las acciones de capacitación orientadas al apoyo administrativo a las labores sustantivas como redacción, manejo de conflictos, de software, entre otra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El Programa Anual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documento institucional que detalla todos los temas sobre los que se realizará la capacitación del personal y clasifica los eventos de acuerdo a su temática en técnico-médicos o administrativo-gerencial,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además de establecer si su realización requiere la erogación de recursos del programa presupuestario E010 de la institución a través de la contratación de cursos o eventos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o si éstos serán realizados con recursos intern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En la Secretaría de Salud, la consolidación de las acciones de capacitación técnico-médica la llevarán a cabo la Dirección General de Calidad y Educación en Salud y será la Dirección General de Recursos Humanos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y Organización quien consolidará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lo referente a la capacitación administrativa-gerencial de acuerdo al contenido temático de cada Evento</w:t>
            </w: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88" w:leader="none"/>
              </w:tabs>
              <w:ind w:right="33" w:hanging="0"/>
              <w:jc w:val="both"/>
              <w:rPr>
                <w:rFonts w:ascii="Montserrat" w:hAnsi="Montserrat" w:cs="Arial"/>
                <w:b/>
                <w:b/>
                <w:bCs/>
                <w:color w:val="70AD47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70AD47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7:34:00Z</dcterms:created>
  <dc:creator>CCINSHAE</dc:creator>
  <dc:description/>
  <cp:keywords/>
  <dc:language>en-US</dc:language>
  <cp:lastModifiedBy>123</cp:lastModifiedBy>
  <cp:lastPrinted>2019-07-16T08:27:00Z</cp:lastPrinted>
  <dcterms:modified xsi:type="dcterms:W3CDTF">2023-06-21T17:34:00Z</dcterms:modified>
  <cp:revision>2</cp:revision>
  <dc:subject/>
  <dc:title>FECHA TÉCNICA</dc:title>
</cp:coreProperties>
</file>