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MATRIZ DE INDICADORES </w:t>
      </w:r>
      <w:r>
        <w:rPr>
          <w:rFonts w:cs="Montserrat" w:ascii="Montserrat" w:hAnsi="Montserrat"/>
          <w:highlight w:val="cyan"/>
        </w:rPr>
        <w:t>202</w:t>
      </w:r>
      <w:r>
        <w:rPr>
          <w:rFonts w:cs="Montserrat" w:ascii="Montserrat" w:hAnsi="Montserrat"/>
        </w:rPr>
        <w:t>4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FICHA TÉCNICA </w:t>
      </w:r>
      <w:r>
        <w:rPr>
          <w:rFonts w:cs="Montserrat" w:ascii="Montserrat" w:hAnsi="Montserrat"/>
          <w:highlight w:val="cyan"/>
        </w:rPr>
        <w:t>JUNIO 23 202</w:t>
      </w:r>
      <w:r>
        <w:rPr>
          <w:rFonts w:cs="Montserrat" w:ascii="Montserrat" w:hAnsi="Montserrat"/>
        </w:rPr>
        <w:t>3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134"/>
        <w:gridCol w:w="112"/>
        <w:gridCol w:w="455"/>
        <w:gridCol w:w="43"/>
        <w:gridCol w:w="2367"/>
      </w:tblGrid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l presupuesto destinado a capacitación respecto al total ejercido por la institu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108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76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nente: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Capacitación otorgada a los servidores públicos.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orcentaje del presupuesto destinado a capacitación respecto al total ejercido por la institu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4 C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roporción de recursos institucionales destinados a mantener actualizados e incrementar las capacidades, “en el puesto” y “para el puesto”, de sus trabajadores mediante acciones contratadas con proveedores externos</w:t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(Presupuesto institucional destinado a capacitación / Presupuesto institucional total ejercido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Trimestral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xpresa el porcentaje de recursos que destina la institución de su presupuesto para capacitar a sus trabajadores mediante la contratación de capacitadores exter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 ya que permite dar seguimiento a los recursos institucionales destinados a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N/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2019, 2020, 2021, </w:t>
            </w:r>
            <w:r>
              <w:rPr>
                <w:rFonts w:cs="Arial" w:ascii="Montserrat" w:hAnsi="Montserrat"/>
                <w:bCs/>
                <w:sz w:val="20"/>
                <w:szCs w:val="20"/>
                <w:highlight w:val="cyan"/>
              </w:rPr>
              <w:t>2022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,2023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, DGCES, Órga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esconcentrados por función y entidades ejecutoras del Program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0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upuesto institucional destinado a capacitació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esupuesto institucional total ejercido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Recursos fiscales del Pp E010 “</w:t>
            </w:r>
            <w:r>
              <w:rPr>
                <w:rFonts w:cs="Arial" w:ascii="Montserrat" w:hAnsi="Montserrat"/>
                <w:i/>
                <w:sz w:val="20"/>
                <w:szCs w:val="20"/>
              </w:rPr>
              <w:t>Formación y capacitación de recursos humanos para la Salud</w:t>
            </w:r>
            <w:r>
              <w:rPr>
                <w:rFonts w:cs="Arial" w:ascii="Montserrat" w:hAnsi="Montserrat"/>
                <w:sz w:val="20"/>
                <w:szCs w:val="20"/>
              </w:rPr>
              <w:t>” ejercidos o destinados a la contratación de eventos de capacitación dirigidos a los trabajadores institucionales, excluye partidas del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Recursos fiscales ejercidos por la Institución al período, sin incluir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CCINSHAE. Informe de desempeño MIR E010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  <w:highlight w:val="cyan"/>
              </w:rPr>
              <w:t>2024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l_presupuesto_destinado_a_capacitacion_respecto_al_total_ejercido_por_la_institucion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esos</w:t>
            </w:r>
          </w:p>
        </w:tc>
      </w:tr>
      <w:tr>
        <w:trPr>
          <w:trHeight w:val="272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CCINSHAE. Informe de desempeño MIR E010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  <w:highlight w:val="cyan"/>
              </w:rPr>
              <w:t>2024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l_presupuestodestinado_a_capacitacion_respecto_al_total_ejercido_por_la_institucio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sz w:val="20"/>
                <w:szCs w:val="20"/>
                <w:highlight w:val="cyan"/>
              </w:rPr>
              <w:t>202</w:t>
            </w:r>
            <w:r>
              <w:rPr>
                <w:rFonts w:cs="Arial" w:ascii="Montserrat" w:hAnsi="Montserrat"/>
                <w:b/>
                <w:sz w:val="20"/>
                <w:szCs w:val="20"/>
              </w:rPr>
              <w:t>5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61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ste indicador identifica de manera específica el presupuesto destinado a la capacitación técnico-médica y el presupuesto destinado a la capacitación administrativa-gerencial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Al interior del programa en cada uno de estos apartados, se requiere del presupuesto total institucional por lo cual podría duplicarse, sin embargo, cuando el indicador se informe a la SHCP sólo se registrará una vez evitando su duplicidad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Dado que el </w:t>
            </w:r>
            <w:r>
              <w:rPr>
                <w:rFonts w:cs="Arial" w:ascii="Montserrat" w:hAnsi="Montserrat"/>
                <w:sz w:val="20"/>
                <w:szCs w:val="20"/>
              </w:rPr>
              <w:t>Pp E010, se considera como un programa transversal, asociado al Programa de Ciencia y Tecnología, no se debe disminuir su asignación original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Las cifras presupuestales se informarán trimestralmente y deberán corresponder a los datos que sean informados a las instancias globalizado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tserrat" w:hAnsi="Montserrat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32:00Z</dcterms:created>
  <dc:creator>CCINSHAE</dc:creator>
  <dc:description/>
  <cp:keywords/>
  <dc:language>en-US</dc:language>
  <cp:lastModifiedBy>123</cp:lastModifiedBy>
  <cp:lastPrinted>2019-07-16T08:26:00Z</cp:lastPrinted>
  <dcterms:modified xsi:type="dcterms:W3CDTF">2023-06-23T19:32:00Z</dcterms:modified>
  <cp:revision>3</cp:revision>
  <dc:subject/>
  <dc:title>FECHA TÉCNICA</dc:title>
</cp:coreProperties>
</file>